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PROCES VERBA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profesorilor asistenţi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_______în cadrul comisiei din centrul de examen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vederea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repartizării pe săli a profesorilor asistenți,  s-a procedat la tragerea la sorţi a acestora. 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  <w:tab/>
        <w:t>În prima eatapă este tras la sorți asistentul cu competențe digitale necesare accesării și utilizării platformei, care va fi desemnat și pentru scanarea lucrărilor elevilor din sala de examen, iar în a doua etapă este extras ce de-al doilea asistent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n urma tragerii la sorţi, repartizarea asistenţilor pe săli se prezintă astfel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PROFESOR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22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u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Fejes Reka</cp:lastModifiedBy>
  <cp:lastPrinted>2013-06-21T21:46:00Z</cp:lastPrinted>
  <dcterms:modified xsi:type="dcterms:W3CDTF">2024-02-12T07:26:00Z</dcterms:modified>
  <cp:revision>13</cp:revision>
  <dc:subject/>
  <dc:title>INSPECTORATUL ŞCOLAR JUDEŢEAN MUREŞ</dc:title>
</cp:coreProperties>
</file>